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одный годовой отчет о ходе реализации муниципальных программ по муниципальному образованию поселок Балакирево за 2021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В 2021 году на территории муниципального образования поселок Балакирево  реализовывались мероприятия одного национального проекта "Жилье и городская среда" федеральный проект "Формирование комфортной городской среды"(</w:t>
      </w:r>
      <w:r>
        <w:rPr>
          <w:lang w:val="en-US"/>
        </w:rPr>
        <w:t>F</w:t>
      </w:r>
      <w:r>
        <w:rPr/>
        <w:t>2),  5  областных, 15 муниципальных программ. Общий объем финансирования в рамках исполнения программных мероприятий составил   57,034 млн.руб. или  91,2 % в общем объеме расходов бюджета. Финансирование местного бюджета  в рамках федеральной и областных программ составило 24,5 млн.рубле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/>
        <w:t xml:space="preserve">        </w:t>
      </w:r>
      <w:r>
        <w:rPr/>
        <w:t>Уровень освоения финансовых средств, выделенных на реализацию мероприятий муниципальных программ представлен в таблице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bookmarkStart w:id="0" w:name="Par950"/>
      <w:bookmarkEnd w:id="0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млн.руб.)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1"/>
        <w:gridCol w:w="2122"/>
        <w:gridCol w:w="2265"/>
        <w:gridCol w:w="1701"/>
        <w:gridCol w:w="3253"/>
        <w:gridCol w:w="2264"/>
      </w:tblGrid>
      <w:tr>
        <w:trPr>
          <w:trHeight w:val="77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 годовой или предусмотрено средств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</w:rPr>
              <w:instrText xml:space="preserve"> HYPERLINK "../../%D0%9F%D0%BE%D1%81%D1%82%D0%B0%D0%BD%D0%BE%D0%B2%D0%BB%D0%B5%D0%BD%D0%B8%D1%8F%202014/%D0%9F%D0%BE%D1%80%D1%8F%D0%B4%D0%BE%D0%BA%20%D1%80%D0%B0%D0%B7%D1%80%D0%B0%D0%B1%D0%BE%D1%82%D0%BA%D0%B8%20%D0%BC%D1%83%D0%BD%D0%B8%D1%86%D0%B8%D0%BF.%D0%BF%D1%80%D0%BE%D0%B3%D1%80%D0%B0%D0%BC%D0%BC%20%D0%BD%D0%BE%D0%B2%D0%BE%D0%B5.doc" \l "Par998%23Par998"</w:instrText>
            </w:r>
            <w:r>
              <w:rPr>
                <w:rStyle w:val="InternetLink"/>
                <w:sz w:val="20"/>
                <w:u w:val="none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none"/>
              </w:rPr>
              <w:t>*</w:t>
            </w:r>
            <w:r>
              <w:rPr>
                <w:rStyle w:val="InternetLink"/>
                <w:sz w:val="20"/>
                <w:u w:val="none"/>
                <w:szCs w:val="20"/>
              </w:rPr>
              <w:fldChar w:fldCharType="end"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выполнение программы за отчетный 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ограммы за отчетный период в 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</w:rPr>
              <w:instrText xml:space="preserve"> HYPERLINK "../../%D0%9F%D0%BE%D1%81%D1%82%D0%B0%D0%BD%D0%BE%D0%B2%D0%BB%D0%B5%D0%BD%D0%B8%D1%8F%202014/%D0%9F%D0%BE%D1%80%D1%8F%D0%B4%D0%BE%D0%BA%20%D1%80%D0%B0%D0%B7%D1%80%D0%B0%D0%B1%D0%BE%D1%82%D0%BA%D0%B8%20%D0%BC%D1%83%D0%BD%D0%B8%D1%86%D0%B8%D0%BF.%D0%BF%D1%80%D0%BE%D0%B3%D1%80%D0%B0%D0%BC%D0%BC%20%D0%BD%D0%BE%D0%B2%D0%BE%D0%B5.doc" \l "Par1000%23Par1000"</w:instrText>
            </w:r>
            <w:r>
              <w:rPr>
                <w:rStyle w:val="InternetLink"/>
                <w:sz w:val="20"/>
                <w:u w:val="none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none"/>
              </w:rPr>
              <w:t>***</w:t>
            </w:r>
            <w:r>
              <w:rPr>
                <w:rStyle w:val="InternetLink"/>
                <w:sz w:val="20"/>
                <w:u w:val="none"/>
                <w:szCs w:val="20"/>
              </w:rPr>
              <w:fldChar w:fldCharType="end"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1" w:name="Par974"/>
            <w:bookmarkStart w:id="2" w:name="Par973"/>
            <w:bookmarkEnd w:id="1"/>
            <w:bookmarkEnd w:id="2"/>
            <w:r>
              <w:rPr>
                <w:sz w:val="24"/>
                <w:szCs w:val="24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3" w:name="Par975"/>
            <w:bookmarkEnd w:id="3"/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68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П «Формирование современной городской среды посёлка Балакирево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7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грамма направлена на реализацию мероприятий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надлежащего технического и санитарно-гигиенического состояния дворовых территорий многоквартирных домов и мест массового пребывания населения, создание комфортной территории для жизнедеятельности насе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ами муниципальной политики в сфере жилищно-коммунального хозяйства муниципального образования являю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комфортности условий проживания граждан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лагоустройство территор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 период действия Программы достигнуты следующие результа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оровых территорий  по адресам: кв. Юго-Западный, д.17,18, ул. 60 лет Октября, д.7, ул. Вокзальная, д.14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Выполнен минимальный перечень работ – ремонт дворовых проезд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тротуаров, установка скамеек и ур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й источни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Пожарная безопасность МО поселок Балакирево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грамма направлена на реализацию мероприятий:</w:t>
            </w:r>
          </w:p>
          <w:p>
            <w:pPr>
              <w:pStyle w:val="Standard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епление пожарной безопасности территории МО  городское поселение поселок Балакирево, усиление противопожарной защиты населенного пункта, уменьшение количества пожаров, гибели людей, травматизма и размера  материальных потерь от огня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4" w:right="4" w:firstLine="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ериод действия Программы достигнуты следующие результаты:</w:t>
            </w:r>
          </w:p>
          <w:p>
            <w:pPr>
              <w:pStyle w:val="32"/>
              <w:spacing w:before="0" w:after="20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защитных минерализованных полос, шириной не менее 3 метров по периметру лесных массивов, прилегающих к населенным пунктам и промышленным предприятиям протяженностью 1 км </w:t>
            </w:r>
          </w:p>
        </w:tc>
      </w:tr>
      <w:tr>
        <w:trPr>
          <w:trHeight w:val="32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бюджет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й источни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9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комплексного развития транспортной инфраструктуры муниципального образования посёлок Балакирев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9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грамма направлена на реализацию мероприят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ероприятия по содержанию автомобильных дорог общего пользования местного значения и искусственных сооружений на них, а также других объектов транспортной инфраструктуры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ероприятия по ремонту автомобильных дорог общего пользования местного значения и искусственных сооружений на них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ероприятия по капитальному ремонту автомобильных дорог общего пользования местного значения и искусственных сооружений на ни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Applestylespan"/>
                <w:sz w:val="20"/>
                <w:szCs w:val="20"/>
              </w:rPr>
              <w:t>4.  Мероприятия по организации дорожного движ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Applestylespan"/>
                <w:sz w:val="20"/>
                <w:szCs w:val="20"/>
              </w:rPr>
              <w:t>5. Мероприятия по ремонту и строительству пешеходных дороже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 Мероприятия, направленные на сохранение, совершенствование уровня безопасности дорожного движения на территории МО поселок Балакирево и законопослушного поведения участников дорожного движения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4" w:right="4" w:firstLine="21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 период действия Программы достигнуты следующие результаты:</w:t>
            </w:r>
          </w:p>
          <w:p>
            <w:pPr>
              <w:pStyle w:val="32"/>
              <w:spacing w:before="0" w:after="200"/>
              <w:ind w:left="-76" w:first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автомобильных дорог местного значения и искусственных сооружений на них  протяженностью 27,609 км Капитальный ремонт и  ремонт  автомобильных дорог местного значения и искусственных сооружений на них – </w:t>
            </w:r>
            <w:r>
              <w:rPr>
                <w:sz w:val="20"/>
                <w:szCs w:val="20"/>
              </w:rPr>
              <w:t xml:space="preserve">6959,8 </w:t>
            </w:r>
            <w:r>
              <w:rPr>
                <w:color w:val="000000"/>
                <w:sz w:val="20"/>
                <w:szCs w:val="20"/>
              </w:rPr>
              <w:t>кв.м</w:t>
            </w:r>
          </w:p>
        </w:tc>
      </w:tr>
      <w:tr>
        <w:trPr>
          <w:trHeight w:val="29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бюджет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8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й источни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8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«Энергосбережение и повышение энергетической эффективности муниципального образования поселок Балакирево Александровского района Владимирской области» ВСЕГО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грамма направлена на реализацию мероприятий:</w:t>
            </w:r>
          </w:p>
          <w:p>
            <w:pPr>
              <w:pStyle w:val="Standard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1.Повышение эффективности использования энергетических ресурсов в жилищном фонде.</w:t>
            </w:r>
          </w:p>
          <w:p>
            <w:pPr>
              <w:pStyle w:val="Standard"/>
              <w:autoSpaceDE w:val="false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2. Повышение эффективности использования энергетических ресурсов в системах коммунальной инфраструктуры.</w:t>
            </w:r>
          </w:p>
          <w:p>
            <w:pPr>
              <w:pStyle w:val="Standard"/>
              <w:autoSpaceDE w:val="false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3. Сокращение потерь энергетических ресурсов при их передаче, в том числе в системах коммунальной инфраструктур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4. Повышение уровня оснащенности приборами учета используемых энергетических ресурсов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4" w:right="4" w:firstLine="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ериод действия Программы достигнуты следующие результаты:</w:t>
            </w:r>
          </w:p>
          <w:p>
            <w:pPr>
              <w:pStyle w:val="Normal"/>
              <w:jc w:val="both"/>
              <w:rPr>
                <w:rStyle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электрической энергии расходуемой на нужды уличного освещения в объеме 100 тыс. кВт/ч∙в год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бюджет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й источни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«Осуществление комплекса мероприятий по оказанию услуг в сфере коммунального и хозяйственного обеспечения деятельности органов местного самоуправления и учреждений, наделенных функциями управления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1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22" w:before="0" w:after="0"/>
              <w:ind w:left="2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роприятия программы направлены на:</w:t>
            </w:r>
          </w:p>
          <w:p>
            <w:pPr>
              <w:pStyle w:val="31"/>
              <w:numPr>
                <w:ilvl w:val="0"/>
                <w:numId w:val="2"/>
              </w:numPr>
              <w:shd w:fill="auto" w:val="clear"/>
              <w:spacing w:lineRule="exact" w:line="322" w:before="0" w:after="0"/>
              <w:ind w:left="20" w:right="20" w:firstLine="560"/>
              <w:rPr/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оздание полноценных условий для эффективного функционирования органов местного самоуправления и учреждений, наделенных функциями управления;</w:t>
            </w:r>
          </w:p>
          <w:p>
            <w:pPr>
              <w:pStyle w:val="31"/>
              <w:numPr>
                <w:ilvl w:val="0"/>
                <w:numId w:val="2"/>
              </w:numPr>
              <w:shd w:fill="auto" w:val="clear"/>
              <w:spacing w:lineRule="exact" w:line="322" w:before="0" w:after="0"/>
              <w:ind w:left="20" w:right="20" w:firstLine="560"/>
              <w:rPr/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эффективное и рациональное использование средств бюджета муниципального образования поселок Балакирев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 период действия Программы достигнуты следующие результаты:</w:t>
            </w:r>
          </w:p>
          <w:p>
            <w:pPr>
              <w:pStyle w:val="31"/>
              <w:shd w:fill="auto" w:val="clear"/>
              <w:spacing w:lineRule="auto" w:line="240" w:before="0" w:after="180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 и крестьянским (фермерским) хозяйствам для осуществления  крестьянским (фермерским) хозяйством его деятельности-</w:t>
            </w:r>
            <w:r>
              <w:rPr>
                <w:rStyle w:val="1"/>
                <w:rFonts w:eastAsia="Calibri"/>
                <w:b/>
                <w:sz w:val="20"/>
                <w:szCs w:val="20"/>
              </w:rPr>
              <w:t>100%;</w:t>
            </w:r>
            <w:r>
              <w:rPr>
                <w:b w:val="false"/>
                <w:sz w:val="20"/>
                <w:szCs w:val="20"/>
              </w:rPr>
              <w:t xml:space="preserve"> уровень хозяйственно-технического обеспечения деятельности органов местного самоуправления и учреждений, наделенных функциями управления - 100%; доля опубликованных нормативно правовых актов и информационных материалов-100%</w:t>
            </w:r>
          </w:p>
        </w:tc>
      </w:tr>
      <w:tr>
        <w:trPr>
          <w:trHeight w:val="318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бюджет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1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й источни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П «Сохранение и развитие культуры муниципального образования поселок Балакирево» ВСЕГО: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4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- 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ников клубных формирований - 8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- 1177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средств на культуру и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х источников в муниципальных учреждениях культуры - 850,0 тыс.руб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 период действия Программы достигнуты следующие результаты:</w:t>
            </w:r>
          </w:p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0 % выполнение объемных показателей.</w:t>
            </w:r>
          </w:p>
          <w:p>
            <w:pPr>
              <w:pStyle w:val="ConsPlusNormal1"/>
              <w:snapToGrid w:val="false"/>
              <w:spacing w:lineRule="auto" w:line="276"/>
              <w:ind w:left="4" w:right="4" w:firstLine="21"/>
              <w:jc w:val="both"/>
              <w:rPr/>
            </w:pPr>
            <w:r>
              <w:rPr>
                <w:rFonts w:cs="Times New Roman" w:ascii="Times New Roman" w:hAnsi="Times New Roman"/>
              </w:rPr>
              <w:t>2. Организация и проведение мероприятий, предусмотренных Программой, позволило продолжить реализацию единой муниципальной политики в области культуры, искусства, развития библиотечного дела, пропаганды здорового образа жизни на территории поселок Балакирево.</w:t>
            </w:r>
          </w:p>
        </w:tc>
      </w:tr>
      <w:tr>
        <w:trPr>
          <w:trHeight w:val="318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бюджет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4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й источни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«Развитие физической культуры и спорта в муниципальном образовании поселок Балакирево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2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ффективное управление финансовыми средствами в рамках программы позволит комплексно решить задачи, направленные на развитие физической культуры и спорта в муниципальном образовании поселок Балакирево, а к концу реализации программы позволит достичь запланированных результатов. Состав показателей (индикаторов) программы увязан с основными мероприятиями и позволит оценить ожидаемые результаты и эффективность ее реализации на период до 2022 года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ыполнение программы позволит достигнуть к завершающему году реализации следующих показателей: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0"/>
                <w:szCs w:val="20"/>
              </w:rPr>
              <w:t>1. Количество жителей поселка систематически занимающихся физической культурой и спортом (от общего числа населения поселка) 20,1%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0"/>
                <w:szCs w:val="20"/>
              </w:rPr>
              <w:t>2.Количество проведенных физкультурно-оздоровительных и  спортивных  мероприятий (за год)  24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0"/>
                <w:szCs w:val="20"/>
              </w:rPr>
              <w:t>3.Число участников официальных физкультурно- оздоровительных и спортивных мероприятий-1988 челове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4. Уровень ежегодного достижения показателей (индикаторов) Программы не менее  - 95%.</w:t>
            </w:r>
          </w:p>
        </w:tc>
      </w:tr>
      <w:tr>
        <w:trPr>
          <w:trHeight w:val="301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бюджет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й источни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П«Совершенствование системы управления муниципальным имуществом муниципального образования поселок Балакирево» ВСЕГО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направлена на реализацию мероприятий по формированию структуры собственности поселка Балакирево и обеспечению эффективного управления ею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оведение инвентаризации имущества и кадастровый учет земельных участков - описание и индивидуализация в едином государственном реестре имущества и земельных участков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Межевание земельного участка - мероприятия по определению местоположения и границ земельного участка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Инвентаризация имущества – оценочная стоимость, устанавливаемая для целей налогообложения и иных целей, предусмотренных законодательством Российской Федерац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rFonts w:eastAsia="Calibri"/>
                <w:sz w:val="20"/>
                <w:szCs w:val="20"/>
              </w:rPr>
              <w:t>Бесхозяйная вещь - вещь, которая не имеет собственника или собственник которой неизвестен либо, если иное не предусмотрено законами, от права собственности на которую собственник отказалс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ind w:left="2" w:hanging="3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 период действия Программы достигнуты следующие результаты:</w:t>
            </w:r>
          </w:p>
          <w:p>
            <w:pPr>
              <w:pStyle w:val="ConsPlusNormal1"/>
              <w:snapToGrid w:val="false"/>
              <w:spacing w:lineRule="auto" w:line="276"/>
              <w:ind w:left="4" w:right="4" w:firstLine="21"/>
              <w:jc w:val="both"/>
              <w:rPr/>
            </w:pPr>
            <w:r>
              <w:rPr>
                <w:rFonts w:cs="Times New Roman" w:ascii="Times New Roman" w:hAnsi="Times New Roman"/>
              </w:rPr>
              <w:t>1.Совершенствование системы учета объектов муниципальной собственности муниципального образования - 100%;</w:t>
            </w:r>
          </w:p>
          <w:p>
            <w:pPr>
              <w:pStyle w:val="ConsPlusNormal1"/>
              <w:snapToGrid w:val="false"/>
              <w:spacing w:lineRule="auto" w:line="276"/>
              <w:ind w:left="4" w:right="4" w:firstLine="21"/>
              <w:jc w:val="both"/>
              <w:rPr/>
            </w:pPr>
            <w:r>
              <w:rPr>
                <w:rFonts w:cs="Times New Roman" w:ascii="Times New Roman" w:hAnsi="Times New Roman"/>
              </w:rPr>
              <w:t>2.Количество объектов муниципальной собственности, по которым необходима подготовка технической документации и документации, необходимой для осуществления кадастрового учета имущества, в т.ч. бесхозяйных объектов - 3 ед. - 100%;</w:t>
            </w:r>
          </w:p>
          <w:p>
            <w:pPr>
              <w:pStyle w:val="ConsPlusNormal1"/>
              <w:snapToGrid w:val="false"/>
              <w:spacing w:lineRule="auto" w:line="276"/>
              <w:ind w:left="4" w:right="4" w:firstLine="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объектов  муниципальной собственности, подлежащие обязательной регистрации прав - 3 ед. - 100%</w:t>
            </w:r>
          </w:p>
        </w:tc>
      </w:tr>
      <w:tr>
        <w:trPr>
          <w:trHeight w:val="368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68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бюджет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8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9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й источни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801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П«Комплексные меры профилактики преступлений и иных правонарушений в муниципальном образовании поселок Балакирево» ВСЕГО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36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ограмма направлена на реализацию мероприятий</w:t>
            </w:r>
            <w:r>
              <w:rPr>
                <w:sz w:val="20"/>
                <w:szCs w:val="20"/>
              </w:rPr>
              <w:t xml:space="preserve"> по </w:t>
            </w:r>
            <w:r>
              <w:rPr>
                <w:sz w:val="22"/>
                <w:szCs w:val="22"/>
              </w:rPr>
              <w:t xml:space="preserve">совершенствованию системы профилактики преступлений и правонарушени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 муниципального образования поселок Балакирево, повышение уровня обеспечения общественного порядка и общественной безопасност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ind w:left="2" w:hanging="3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 период действия Программы достигнуты следующие результаты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- Снижение количества преступлений, совершаемых лицами в состоянии алкогольного опьянения - </w:t>
            </w:r>
            <w:r>
              <w:rPr>
                <w:sz w:val="24"/>
                <w:szCs w:val="24"/>
              </w:rPr>
              <w:t>1% - 100%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нижение количества преступлений, совершаемых с участием несовершеннолетних - </w:t>
            </w:r>
            <w:r>
              <w:rPr>
                <w:sz w:val="24"/>
                <w:szCs w:val="24"/>
              </w:rPr>
              <w:t>1,5% - 100%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количества преступлений, совершаемых  на улицах и других общественных местах - </w:t>
            </w:r>
            <w:r>
              <w:rPr>
                <w:sz w:val="24"/>
                <w:szCs w:val="24"/>
              </w:rPr>
              <w:t>1% - 100%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8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бюджет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36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й источни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П"Развитие муниципальной службы муниципального образования поселок Балакирево" ВСЕГО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а направлена на реализацию мероприятий по созданию условий для развития муниципальной службы в администрации поселка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Материально- техническое обеспечение муниципальной службы, создание оптимальных условий для результативной и высокоэффективной служебной деятельности персонала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Совершенствование форм и методов пенсионного обеспечения за выслугу лет лиц, замещающих должности муниципальной службы в муниципальном образовании городское поселение поселок Балакирев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 xml:space="preserve"> Развитие многовариантных форм взаимодействия с общественностью, СМИ, институтами гражданского общества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уществление просветительской деятельности и обсуждение актуальных вопросов развития муниципальной службы (включая размещение публикаций и ведение открытого диалога на страницах СМИ и в информационной сети Интернет)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 период действия Программы достигнуты следующие результаты:</w:t>
            </w:r>
          </w:p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Style w:val="212pt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212pt"/>
                <w:sz w:val="20"/>
                <w:szCs w:val="20"/>
              </w:rPr>
              <w:t>Количество нормативных правовых актов, принятых во исполнение федерального и областного законодательства по вопросам муниципальной службы, в т.ч. предупреждения и противодействия коррупции - 100%;</w:t>
            </w:r>
          </w:p>
          <w:p>
            <w:pPr>
              <w:pStyle w:val="ConsPlusNormal1"/>
              <w:snapToGrid w:val="false"/>
              <w:spacing w:lineRule="auto" w:line="276"/>
              <w:ind w:left="4" w:right="4" w:firstLine="21"/>
              <w:rPr/>
            </w:pPr>
            <w:r>
              <w:rPr>
                <w:rStyle w:val="212pt"/>
                <w:sz w:val="20"/>
                <w:szCs w:val="20"/>
              </w:rPr>
              <w:t>количество граждан, получающих муниципальную пенсию - 14 чел. - 93,3%;</w:t>
            </w:r>
          </w:p>
          <w:p>
            <w:pPr>
              <w:pStyle w:val="ConsPlusNormal1"/>
              <w:snapToGrid w:val="false"/>
              <w:spacing w:lineRule="auto" w:line="276"/>
              <w:ind w:left="4" w:right="4" w:firstLine="21"/>
              <w:rPr/>
            </w:pPr>
            <w:r>
              <w:rPr>
                <w:rStyle w:val="212pt"/>
                <w:sz w:val="20"/>
                <w:szCs w:val="20"/>
              </w:rPr>
              <w:t>количество муниципальных служащих, повысивших квалификацию - 4 чел.- 100%;</w:t>
            </w:r>
          </w:p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Style w:val="212pt"/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количество реализованных антикоррупционных  мероприятий- 3 ед.-100%</w:t>
            </w:r>
          </w:p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Style w:val="2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бюджет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8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й источни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6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П"Комплексное развитие систем коммунальной инфраструктуры МО поселок Балакирево" ВСЕГО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ограмма направлена на реализацию мероприятий: </w:t>
            </w:r>
            <w:r>
              <w:rPr>
                <w:sz w:val="22"/>
                <w:szCs w:val="22"/>
              </w:rPr>
              <w:t>Снижение удельного расхода электроэнергии на выработку энергоресурсов;     кол-во     аварий     на     1     км.     сетей; протяженность сетей, нуждающихся в замене; численность, работающих на 1000 жителей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 период действия Программы достигнуты следующие результаты: актуализация схемы водоснабжения и водоотведения актуализация схемы теплоснабжения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ед.</w:t>
            </w:r>
          </w:p>
        </w:tc>
      </w:tr>
      <w:tr>
        <w:trPr>
          <w:trHeight w:val="268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бюджет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й источни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7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П«Обеспечение жильем молодых  семей муниципального образования городское поселение поселок Балакирево Александровского района» ВСЕГО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3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направлена на реализацию мероприятий по оказанию молодым семьям посёлка Балакирево Александровского района – участникам программы государственной поддержки в улучшении жилищных услови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 период действия Программы достигнуты следующие результаты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количество молодых семей, получивших поддержку на улучшение  жилищных условия в рамках реализации программы – 3 семьи (10 человек)</w:t>
            </w:r>
          </w:p>
        </w:tc>
      </w:tr>
      <w:tr>
        <w:trPr>
          <w:trHeight w:val="251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бюджет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й источни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8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П"Переселение граждан из аварийного жилищного фонда муниципального образования поселок Балакирево" ВСЕГО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9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направлена на реализацию мероприятий по обеспечению населения жилыми</w:t>
              <w:tab/>
              <w:t xml:space="preserve"> помещениями, отвечающими санитарным и техническим  требованиям; сокращение объемов аварийного ж</w:t>
            </w:r>
            <w:r>
              <w:rPr>
                <w:rStyle w:val="21"/>
                <w:rFonts w:eastAsia="Calibri"/>
                <w:b w:val="false"/>
                <w:sz w:val="20"/>
                <w:szCs w:val="20"/>
                <w:u w:val="none"/>
              </w:rPr>
              <w:t>илищного фонд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21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 период действия Программы достигнуты следующие результаты:</w:t>
            </w:r>
          </w:p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Количество аварийных домов</w:t>
            </w:r>
            <w:r>
              <w:rPr>
                <w:sz w:val="20"/>
                <w:szCs w:val="20"/>
              </w:rPr>
              <w:t xml:space="preserve"> -1 ед. - 100%;</w:t>
            </w:r>
          </w:p>
          <w:p>
            <w:pPr>
              <w:pStyle w:val="Style17"/>
              <w:ind w:left="0" w:hanging="0"/>
              <w:jc w:val="both"/>
              <w:rPr>
                <w:rStyle w:val="212pt"/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количество граждан, переселенных из АЖФ в благоустроенные жилые помещения - 10 чел.-100%; количество приобретенных жилых помещений для граждан, переселенных из АЖФ - 2 чел. 132,7 кв.м - 100%; количество жилых помещений, расположенных в АЖФ, выкупленных у собственников - 0ед.-100%; количество расселенных жилых помещений, расположенных в АЖФ-2 ед. 125,1 кв.м - 100%</w:t>
            </w:r>
          </w:p>
          <w:p>
            <w:pPr>
              <w:pStyle w:val="Style17"/>
              <w:ind w:left="0" w:hanging="0"/>
              <w:jc w:val="both"/>
              <w:rPr>
                <w:rStyle w:val="212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1pt0pt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1pt0pt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бюджет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2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1pt0pt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1pt0pt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1pt0pt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1pt0pt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29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й источни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1pt0pt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1pt0pt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466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"Содержание и ремонт муниципального имущества поселка Балакирево" ВСЕГО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направлена на реализацию мероприятий по создание безопасных и благоприятных условий проживания граждан в муниципальном жилищном фонде Для достижения цели Программы намечается решение следующих задач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еспечение соответствия муниципального имущества требованиям действующего законодательств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Реализация полномочий администрации п. Балакирево в сфере жилищно-коммунального хозяйства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 период действия Программы достигнуты следующие результаты:</w:t>
            </w:r>
          </w:p>
          <w:p>
            <w:pPr>
              <w:pStyle w:val="ConsPlusNormal1"/>
              <w:snapToGrid w:val="false"/>
              <w:spacing w:lineRule="auto" w:line="276"/>
              <w:ind w:left="4" w:right="4" w:firstLine="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еличение доли муниципального жилищного фонда, соответствующего требованиям законодательства, в общем объеме муниципального жилищного фонда - 70% - 100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 Перечисление ежемесячных взносов на</w:t>
              <w:br/>
              <w:t>капитальный ремонт общего имущества МКД находящихся в муниципальной собственности - 100% - 100%.</w:t>
            </w:r>
          </w:p>
        </w:tc>
      </w:tr>
      <w:tr>
        <w:trPr>
          <w:trHeight w:val="23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бюджет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й источни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П "Профилактика нарушений, осуществляемая в</w:t>
            </w:r>
            <w:r>
              <w:rPr>
                <w:color w:val="000000"/>
                <w:sz w:val="24"/>
                <w:szCs w:val="24"/>
              </w:rPr>
              <w:t xml:space="preserve"> целях предупреждения нарушений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</w:t>
            </w:r>
            <w:r>
              <w:rPr>
                <w:sz w:val="24"/>
                <w:szCs w:val="24"/>
              </w:rPr>
              <w:t>" ВСЕГО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направлена на предупреждение нарушений юридически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устранение причин, факторов и условий, способствующих нарушениям обязательных требований, установленных законодательством РФ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 период действия Программы достигнуты следующие результаты:</w:t>
            </w:r>
          </w:p>
          <w:p>
            <w:pPr>
              <w:pStyle w:val="ConsPlusNormal1"/>
              <w:snapToGrid w:val="false"/>
              <w:spacing w:lineRule="auto" w:line="276"/>
              <w:ind w:left="4" w:right="4" w:firstLine="21"/>
              <w:jc w:val="both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ньшение числа нарушений требований законодательства юридическими и физическими лицам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ConsPlusNormal1"/>
              <w:snapToGrid w:val="false"/>
              <w:spacing w:lineRule="auto" w:line="276"/>
              <w:ind w:left="4" w:right="4" w:firstLine="21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рост количества информирования юридических и физических лиц, осуществляющих деятельность на территории поселка Балакирево</w:t>
            </w:r>
          </w:p>
        </w:tc>
      </w:tr>
      <w:tr>
        <w:trPr>
          <w:trHeight w:val="218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бюджет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й источни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Par998"/>
      <w:bookmarkStart w:id="5" w:name="Par998"/>
      <w:bookmarkEnd w:id="5"/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финансовым отделом                                                                         Е.А.Галкова</w:t>
      </w:r>
    </w:p>
    <w:sectPr>
      <w:type w:val="nextPage"/>
      <w:pgSz w:orient="landscape" w:w="16838" w:h="11906"/>
      <w:pgMar w:left="1021" w:right="102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1pt0pt">
    <w:name w:val="Основной текст + 11 pt;Интервал 0 p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5">
    <w:name w:val="Основной текст_"/>
    <w:basedOn w:val="Style14"/>
    <w:qFormat/>
    <w:rPr>
      <w:b/>
      <w:bCs/>
      <w:spacing w:val="-6"/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Стиль3 Знак"/>
    <w:basedOn w:val="Style14"/>
    <w:qFormat/>
    <w:rPr>
      <w:rFonts w:eastAsia="Calibri"/>
      <w:sz w:val="28"/>
      <w:szCs w:val="28"/>
    </w:rPr>
  </w:style>
  <w:style w:type="character" w:styleId="2">
    <w:name w:val="Основной текст (2)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21">
    <w:name w:val="Основной текст2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ru-RU"/>
    </w:rPr>
  </w:style>
  <w:style w:type="character" w:styleId="212pt">
    <w:name w:val="Основной текст (2) + 12 pt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6" w:before="1200" w:after="600"/>
      <w:ind w:hanging="360"/>
      <w:jc w:val="both"/>
    </w:pPr>
    <w:rPr>
      <w:b/>
      <w:bCs/>
      <w:spacing w:val="-6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eastAsia="zh-CN" w:bidi="ar-SA"/>
    </w:rPr>
  </w:style>
  <w:style w:type="paragraph" w:styleId="32">
    <w:name w:val="Стиль3"/>
    <w:basedOn w:val="Normal"/>
    <w:qFormat/>
    <w:pPr>
      <w:spacing w:lineRule="auto" w:line="276" w:before="0" w:after="200"/>
      <w:ind w:firstLine="708"/>
      <w:jc w:val="both"/>
    </w:pPr>
    <w:rPr>
      <w:rFonts w:eastAsia="Calib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5:49:00Z</dcterms:created>
  <dc:creator>Елена</dc:creator>
  <dc:description/>
  <cp:keywords/>
  <dc:language>en-US</dc:language>
  <cp:lastModifiedBy>Пользователь</cp:lastModifiedBy>
  <cp:lastPrinted>2021-03-15T16:34:00Z</cp:lastPrinted>
  <dcterms:modified xsi:type="dcterms:W3CDTF">2022-03-10T06:58:00Z</dcterms:modified>
  <cp:revision>26</cp:revision>
  <dc:subject/>
  <dc:title/>
</cp:coreProperties>
</file>